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8890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22860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9/ ** 3,9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896/ ** 3,906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трещины и прочие дефекты устранить согласно требованиям п. 6.1 Инструкции по сварочным работам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стяжные ящ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шплинтов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молоток 7850-0118 Ц15Хр ГОСТ 2310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ележ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амы, проверить отсутствие трещин, забоин, прочих дефектов. Особое внимание уделять сварным швам. Устранение дефектов производить согласно требованиям п. 6.2 Инструкции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лотность посадки в гнёздах клиньев поперечных тяг бук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башмаки с тормозными колодками. Колодки при толщине 10 мм и менее, одностороннем или клиновидном износе, трещинах, отколах заменить новы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тормозную рычажную передачу. Проверить состояние шарнирных узлов, стопорение валиков, состояние предохранительных тросик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валики или втулки. Зазор в шарнире в эксплуатации (0,5÷4,0) мм, при замене деталей зазор при замене деталей не более 2,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</w:t>
            </w:r>
            <w:r>
              <w:rPr>
                <w:rFonts w:cs="Arial" w:ascii="Arial Narrow" w:hAnsi="Arial Narrow"/>
                <w:sz w:val="22"/>
                <w:szCs w:val="22"/>
              </w:rPr>
              <w:t>) В шарниры добавить смазку Буксол, допускается солидол Ж, солидол С, УС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ного узла смазку заменять на новую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ссорное подвешивание. Проверить отсутствие трещин пружин букс и люлек, целостность и фиксацию стягивающих планок, 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гидрогасители. При выявлении повреждений, утечек жидкости гидрогаситель заменить на исправный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250-0,1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Хр ГОСТ 2310; набор ключей ГОСТ 2839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ломик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ёрш провол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рмозные колодки менять после выпуска воздуха из главных и запасного резервуар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1,36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4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авленны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идрогасители устанавливать только модификации, предписанной для данной точки демпфир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извести наружный осмотр букс. Проверить отсутствие признаков нагрева, затяжку и шплинтовку соеди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буксы по нагреву, даже незначительному, буксу осмотреть со вскрытием крышки и отбором смазки для анализ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осевые редукторы. Проверить отсутствие признаков перегрева и утечек масла. Проверить уровни масла, при необходимости добавить масло ТАп-15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нять крышки, прочистить сапу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реактивный раскос ведущей тележки, проверить состояние упругих блоков,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дефектов согласно требованиям раздела 1.3.3 Руководства по эксплуатации, техническому обслуживанию и ремонту  колёсных пар КМБШ 667120.001РЭ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замеры параметров бандажей (ободо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диаметров поверхностей катания у ведущей тележки не более 1,0 мм, посоле выкатки или ТО-4 – не более 0,5 мм; у поддерживающей тележки – не более 15 мм; между тележками одного вагона – не более 1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гон направить на ТО-4 при отклонениях от требований, установленных п. 1.3.3.2 Руководства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УТ-1 (УТ-1М)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бандажемер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724.00.00; штангенциркуль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475.01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 межбандажный И726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П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яговые карданные вал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контрольную подтяжку болтов соединения с фланцами гидропередачи и осевых редукторов моментом  90 кгс·м. При необходимости вагон «подкантовывать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стопорения соеди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алы и карданные соединения осмотреть, проверить отсутствие трещин, скручивания, перегре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и крепление предохранительных скоб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извести смазку крестовин карданов (смазка ФИОЛ-2М) и шлицевых соединений (смазка ВНИИ-НП-242). Шприцевать до выдавливания из зазо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момент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ИС-600*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15-0118 Ц15Хр 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ебёдка маневров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кантовке вагона все работы на вагоне прекращ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выправить деформированные части, дефекты устранить свар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осстановить повреждения окрас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высоту нижних кромок над уровнем головок рельсов (100÷150) мм, но не выше нижних точек приёмных катушек АЛСН. При необходимости выполнить регулиров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крепить соединения, проверить состояние стопорения и шплинтовки. При необходимости заменить резиновые фартуки нижних кром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30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ГОСТ 2839; молоток 0,5 кг 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увалда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; 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автосцепные устройст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наружный осмотр согласно требованиям п. 3.2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оловки проверить шаблоном 940-Р согласно требованиям п. 3.4 Инструкции ЦВ-ВНИИЖТ-494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втосцепки подлежат замене при выявлении дефектов согласно требованиям п. 3.3 Инструкции ЦВ-ВНИИЖТ-494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проверку действия автосцепок согласно требованиям гл. 4 Инструкции ЦВ-ВНИИЖТ-49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фиксацию согласно ТУ гаек поддерживающих плит и тяговых кли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наличие установленных клей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асцепные приводы согласно требованиям гл. 2.6 Инструкции ЦВ-ВНИИЖТ-494. При необходимости выполнить подварку звеньев цепи (аппаратом КПС). Покрепить соединения кронштей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мерить высоту осей головок над уровнем головок рельсов (980÷1080)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третьем ТР-1 (один раз в 6 мес.) автосцепки снять для магнитного контроля хвостовиков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940-Р; приспособление для замера высоты головки автосце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 молоток 7850-0118 Ц15Хр ГОСТ 2310; набор ключей ГОСТ 2839; плоскогубцы комбинированные 18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сварочное оборудование; чалочное приспособление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лицами, получившими специальный допуск, согласно установленным схема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1/ **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4/**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ческие демпфе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рабочих поверхностей тарелок и отсутствие заклинивания подвижных част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резьбовые соединения, проверить надёжность стопор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. Дефектные швы разделать с полным удалением наплавленного металла и заварить электродами УОНИ-13/45, 13/55, 13/55К; СМ-11; ВН-48; ОЗС-18, 25, 33 коротким швом постоянным током обратной полярности. При сварке на подвижных частях обратный провод закреплять за тарел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 трущихся поверхностей удалить старую смазку и загрязнения, нанести свежую УС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торцовые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 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иводы ручного тормоз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контрольную затяжку из обеих кабин, проверить плотность прилегания колодок при затянутом тормозе. Запас ходя червячного вала должен составлять не менее 1/3 длины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цепи, звёздочки, червяки и штурвалы. Проверить крепление и надёжность стопорения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доступных местах червяков, цепей и звёздочек удалить старую смазку, нанести свежую Буксол, допускается солидол Ж, солидол С, УС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3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ханическое оборудование после вывода вагона со стойла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выход штоков тормозных цилиндров (40÷1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ударов в тяговых карданных валах при реверсирова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производить на пути без стрелок, напольных сооружений и друго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тяги выполняет только машинист. Перед включением тяги подавать звуковой сигнал установленной формы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 или бригадир перед подачей кома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ы на включение тяги должен убедиться в отсутствии людей под вагоном или вблизи н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эксплуатации, техническому обслуживанию и текущему ремонту колёсных пар КМБШ 667120.001РЭ от 27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ремонту и обслуживанию автосцепного устройства ЦВ-ВНИИЖТ-494 от 16.09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0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0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70000</wp:posOffset>
                  </wp:positionH>
                  <wp:positionV relativeFrom="paragraph">
                    <wp:posOffset>135890</wp:posOffset>
                  </wp:positionV>
                  <wp:extent cx="762000" cy="5060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ТХ и ТБ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38100</wp:posOffset>
                  </wp:positionV>
                  <wp:extent cx="1074420" cy="2889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8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5:00Z</dcterms:modified>
  <cp:revision>3</cp:revision>
  <dc:subject/>
  <dc:title>подпись</dc:title>
</cp:coreProperties>
</file>